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 № 4 «Обеспечение реализации полномочий Комитета по финансам и налоговой полити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Администрации Городского округа Подольск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программы «Муниципальное управление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рок 2016-2018 годы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00"/>
        <w:gridCol w:w="1800"/>
        <w:gridCol w:w="1800"/>
        <w:gridCol w:w="1837"/>
        <w:gridCol w:w="1694"/>
        <w:gridCol w:w="1984"/>
        <w:gridCol w:w="1843"/>
        <w:gridCol w:w="2002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 подпрограммы</w:t>
            </w:r>
          </w:p>
        </w:tc>
        <w:tc>
          <w:tcPr>
            <w:tcW w:w="1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итет по финансам и налоговой политике Администрации Городского округа Подольск</w:t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 подпрограммы</w:t>
            </w:r>
          </w:p>
        </w:tc>
        <w:tc>
          <w:tcPr>
            <w:tcW w:w="1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еализации полномочий Комитета по финансам и налоговой политик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дминистрации Городского округа Подольск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тыс. рублей)</w:t>
            </w:r>
          </w:p>
        </w:tc>
      </w:tr>
      <w:tr>
        <w:trPr>
          <w:trHeight w:val="2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еализации полномочий Комитета по финансам и налоговой политик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дминистрации Городского округа Подольс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итет по финансам и налоговой политике Администрации Городского округа Подольс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7 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4 8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 88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6 940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 Подольс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7 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4 8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 88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6 940</w:t>
            </w:r>
          </w:p>
        </w:tc>
      </w:tr>
      <w:tr>
        <w:trPr>
          <w:trHeight w:val="28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реализации подпрограмм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>
          <w:trHeight w:val="28" w:hRule="atLeast"/>
        </w:trPr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оказателей муниципальной программы, достигнут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итетом по финансам и налоговой политике Администрации Городского округа Подольс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в общем количестве показателей муниципальной программы, закрепленных з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итетом по финансам и налоговой политике Администрации Городского округа Подольск, процен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470"/>
      <w:bookmarkStart w:id="1" w:name="Par470"/>
      <w:bookmarkEnd w:id="1"/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беспечение реализации полномочий Комитета по финансам и налоговой полити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Администрации Городского округа Подольск</w:t>
      </w:r>
      <w:r>
        <w:rPr>
          <w:rFonts w:cs="Times New Roman" w:ascii="Times New Roman" w:hAnsi="Times New Roman"/>
          <w:b/>
          <w:bCs/>
          <w:sz w:val="22"/>
          <w:szCs w:val="22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5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1755"/>
        <w:gridCol w:w="879"/>
        <w:gridCol w:w="1582"/>
        <w:gridCol w:w="764"/>
        <w:gridCol w:w="969"/>
        <w:gridCol w:w="970"/>
        <w:gridCol w:w="969"/>
        <w:gridCol w:w="1236"/>
        <w:gridCol w:w="1243"/>
        <w:gridCol w:w="2988"/>
      </w:tblGrid>
      <w:tr>
        <w:trPr>
          <w:trHeight w:val="320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</w:t>
              <w:br/>
              <w:t xml:space="preserve">по          </w:t>
              <w:br/>
              <w:t xml:space="preserve">реализации  </w:t>
              <w:br/>
              <w:t>подпрограммы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6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сполнения мероприятий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</w:t>
            </w:r>
          </w:p>
          <w:p>
            <w:pPr>
              <w:pStyle w:val="ConsPlusCell"/>
              <w:ind w:left="-73" w:right="-7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6"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         </w:t>
              <w:br/>
              <w:t xml:space="preserve">финансирования </w:t>
              <w:br/>
              <w:t xml:space="preserve">мероприятия в  </w:t>
              <w:br/>
              <w:t xml:space="preserve">текущем        </w:t>
              <w:br/>
              <w:t>финансовом году</w:t>
              <w:br/>
              <w:t>(тыс. руб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  <w:hyperlink w:anchor="Par6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*</w:t>
              </w:r>
            </w:hyperlink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  <w:br/>
              <w:t xml:space="preserve">(тыс. </w:t>
              <w:br/>
              <w:t>руб.)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  <w:br/>
              <w:t>за выполнение</w:t>
              <w:br/>
              <w:t xml:space="preserve">мероприятия  </w:t>
              <w:br/>
              <w:t>подпрограммы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одпрограммы</w:t>
            </w:r>
          </w:p>
        </w:tc>
      </w:tr>
      <w:tr>
        <w:trPr>
          <w:trHeight w:val="128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4" w:right="-8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16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17  </w:t>
              <w:br/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18 </w:t>
              <w:b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2" w:name="Par488"/>
            <w:bookmarkEnd w:id="2"/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335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а 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Обеспечение реализации полномочий Комитета по финансам и налоговой политик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Администрации Городского округа Подольск»</w:t>
            </w:r>
          </w:p>
        </w:tc>
      </w:tr>
      <w:tr>
        <w:trPr>
          <w:trHeight w:val="70" w:hRule="atLeast"/>
        </w:trPr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8 годы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       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 94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18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 88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 88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>Городского округа Подольск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 94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18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 88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 88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небюджетные  </w:t>
              <w:br/>
              <w:t xml:space="preserve">источники    </w:t>
            </w:r>
          </w:p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мероприятие 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ind w:right="-7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здание условий для реализации полномочий органов местного самоуправления 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одского округа Подольск Московской области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8 г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    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 9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1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 8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 8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ского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руга Подольск   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 9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1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 8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 8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Комитета по финансам и налоговой политик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дминистрации Городского округа Подольск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-2018 годы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       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 94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18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 88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 880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финансам и налоговой политик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дминистрации Городского округа Подольск</w:t>
            </w:r>
          </w:p>
        </w:tc>
        <w:tc>
          <w:tcPr>
            <w:tcW w:w="29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финансирования деятельно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итета по финансам и налоговой политик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дминистрации Городского округа Подольск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 полном объеме (100%). Отсутствие просроченной кредиторской задолженности по оплате труда и начислениям на выплаты по оплате труда. Обеспечение выполнения требований налогового законодательства РФ. Участие Городского округа Подольск Московской области, в лиц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итета по финансам и налоговой политик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дминистрации Городского округа Подольск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в работе НП «Сообщество финансистов России». Обеспечение бесперебойного функционирования оборудования, прикладных программных систем. Создание условий труда, необходимых для выполнения возложенных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итет по финансам и налоговой политик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дминистрации Городского округа Подольск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полномочий, с учетом требований законодательства в сфере охраны труда. Повышение образовательного и профессионального уровня сотрудник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итета по финансам и налоговой политик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дминистрации Городского округа Подольск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. Своевременное и качественное материально-техническое снабж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итета по финансам и налоговой политик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дминистрации Городского округа Подольск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(в т.ч. офисной и оргтехникой, мебелью, предметами бытового назначения, оборудованием, используемым при защите баз данных, средствами связи, компьютерным периферийным оборудованием,   канцтоварами, офисной бумагой, зап.частями и расходными материалами для офисной техники)    Выполнение требований законодательства РФ к эксплуатации зданий и сооружений. Обеспечение в работоспособном состоянии инженерных систем административных помещ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итета по финансам и налоговой политик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дминистрации Городского округа Подольск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расположенных по адресу: г.Подольск, ул. Кирова, 5        </w:t>
            </w:r>
          </w:p>
        </w:tc>
      </w:tr>
      <w:tr>
        <w:trPr>
          <w:trHeight w:val="320" w:hRule="atLeast"/>
        </w:trPr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ского округа Подольск      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 94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18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 88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 880</w:t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3" w:name="Par620"/>
      <w:bookmarkStart w:id="4" w:name="Par611"/>
      <w:bookmarkStart w:id="5" w:name="Par620"/>
      <w:bookmarkStart w:id="6" w:name="Par611"/>
      <w:bookmarkEnd w:id="5"/>
      <w:bookmarkEnd w:id="6"/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ч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рограмма «Обеспечение реализации полномочий </w:t>
      </w:r>
      <w:r>
        <w:rPr>
          <w:rFonts w:cs="Times New Roman" w:ascii="Times New Roman" w:hAnsi="Times New Roman"/>
          <w:sz w:val="24"/>
          <w:szCs w:val="24"/>
        </w:rPr>
        <w:t>Комитета по финансам и налоговой политике</w:t>
      </w:r>
      <w:r>
        <w:rPr>
          <w:rFonts w:cs="Times New Roman" w:ascii="Times New Roman" w:hAnsi="Times New Roman"/>
          <w:bCs/>
          <w:sz w:val="24"/>
          <w:szCs w:val="24"/>
        </w:rPr>
        <w:t xml:space="preserve"> Администрации Городского округа Подольск</w:t>
      </w:r>
      <w:r>
        <w:rPr>
          <w:rFonts w:cs="Times New Roman" w:ascii="Times New Roman" w:hAnsi="Times New Roman"/>
          <w:sz w:val="24"/>
          <w:szCs w:val="24"/>
          <w:lang w:eastAsia="ru-RU"/>
        </w:rPr>
        <w:t>» (далее – Подпрограмма) сформирована в рамках выполнения задачи по совершенствованию системы муниципального управления муниципальной программы «Муниципальное управление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ель Подпрограммы: обеспечение эффективного функционирования </w:t>
      </w:r>
      <w:r>
        <w:rPr>
          <w:rFonts w:cs="Times New Roman" w:ascii="Times New Roman" w:hAnsi="Times New Roman"/>
          <w:sz w:val="24"/>
          <w:szCs w:val="24"/>
        </w:rPr>
        <w:t>Комитета по финансам и налоговой политике</w:t>
      </w:r>
      <w:r>
        <w:rPr>
          <w:rFonts w:cs="Times New Roman" w:ascii="Times New Roman" w:hAnsi="Times New Roman"/>
          <w:bCs/>
          <w:sz w:val="24"/>
          <w:szCs w:val="24"/>
        </w:rPr>
        <w:t xml:space="preserve"> Администрации Городского округа Подольс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 целью реализации государственной и муниципальной политики Городского округа в финансовой, бюджетной, кредитной и налоговой сферах, направленной на дальнейшее социально-экономическое развитие Городского округа Подольск Московской области и повышение уровня жизни его на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программа разработана в целях повышения эффективности организационного, нормативно-правового и финансового обеспечения, развития и укрепления материально-технической базы </w:t>
      </w:r>
      <w:r>
        <w:rPr>
          <w:rFonts w:cs="Times New Roman" w:ascii="Times New Roman" w:hAnsi="Times New Roman"/>
          <w:sz w:val="24"/>
          <w:szCs w:val="24"/>
        </w:rPr>
        <w:t>Комитета по финансам и налоговой политике</w:t>
      </w:r>
      <w:r>
        <w:rPr>
          <w:rFonts w:cs="Times New Roman" w:ascii="Times New Roman" w:hAnsi="Times New Roman"/>
          <w:bCs/>
          <w:sz w:val="24"/>
          <w:szCs w:val="24"/>
        </w:rPr>
        <w:t xml:space="preserve"> Администрации Городского округа Подольск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ходе реализации Подпрограммы планируется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беспечение реализации полномочий </w:t>
      </w:r>
      <w:r>
        <w:rPr>
          <w:rFonts w:cs="Times New Roman" w:ascii="Times New Roman" w:hAnsi="Times New Roman"/>
          <w:sz w:val="24"/>
          <w:szCs w:val="24"/>
        </w:rPr>
        <w:t>Комитета по финансам и налоговой политике</w:t>
      </w:r>
      <w:r>
        <w:rPr>
          <w:rFonts w:cs="Times New Roman" w:ascii="Times New Roman" w:hAnsi="Times New Roman"/>
          <w:bCs/>
          <w:sz w:val="24"/>
          <w:szCs w:val="24"/>
        </w:rPr>
        <w:t xml:space="preserve"> Администрации Городского округа Подольск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color w:val="FF66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66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. Характеристика проблем и мероприятий Подпрограмм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 реализации Подпрограммы отражены в Приложении к Подпрограмме и включают в себя следующие  стандартные процедуры, обеспечивающие выполнение данных мероприят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денежным содержанием сотрудников Комитета по финансам и налоговой политике</w:t>
      </w:r>
      <w:r>
        <w:rPr>
          <w:rFonts w:cs="Times New Roman" w:ascii="Times New Roman" w:hAnsi="Times New Roman"/>
          <w:bCs/>
          <w:sz w:val="24"/>
          <w:szCs w:val="24"/>
        </w:rPr>
        <w:t xml:space="preserve"> Администрации Городского округа Подольск</w:t>
      </w:r>
      <w:r>
        <w:rPr>
          <w:rFonts w:cs="Times New Roman" w:ascii="Times New Roman" w:hAnsi="Times New Roman"/>
          <w:sz w:val="24"/>
          <w:szCs w:val="24"/>
        </w:rPr>
        <w:t>, не реже двух раз в месяц в течение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 и своевременная уплата налоговых и прочих платежей в бюджет и во внебюджетные фонды Российской Федерации, в течение года на основании установленных законодательством сро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годная уплата членских взносов в некоммерческое партнерство «Сообщество финансистов России». Срок – ежегодно в течение финансового года на основании выставленного НП «Сообщество финансистов России» сч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ение договоров и муниципальных контрактов в соответствии с законодательством Российской Федерации, на основании плана закупок. Срок – в течение текущего финансово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 определяется путем оценки достижения планируемых результатов реализации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521" w:hanging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521" w:hanging="0"/>
        <w:outlineLvl w:val="1"/>
        <w:rPr>
          <w:lang w:eastAsia="ru-RU"/>
        </w:rPr>
      </w:pPr>
      <w:r>
        <w:rPr>
          <w:lang w:eastAsia="ru-RU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Обоснование финансовых ресурсов, необходимых для реализации мероприятий подпрограммы «Обеспечение реализации полномочий Комитета по финансам и налоговой политике</w:t>
      </w:r>
      <w:r>
        <w:rPr>
          <w:rFonts w:cs="Times New Roman" w:ascii="Times New Roman" w:hAnsi="Times New Roman"/>
          <w:b/>
          <w:bCs/>
        </w:rPr>
        <w:t xml:space="preserve"> Администрации Городского округа Подольск»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муниципальной программы «Муниципальное управление»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088"/>
        <w:gridCol w:w="1867"/>
        <w:gridCol w:w="4257"/>
        <w:gridCol w:w="2497"/>
        <w:gridCol w:w="2048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подпрограммы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чет необходимых финансовых ресурсов на реализацию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овых ресурсов необходимых для реализации мероприятия, в том числе по года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  «Обеспечение реализации полномочий Комитета по финансам и налоговой политик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дминистрации Городского округа Подольск»</w:t>
            </w:r>
          </w:p>
          <w:p>
            <w:pPr>
              <w:pStyle w:val="ConsPlusCell"/>
              <w:ind w:right="-7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мероприятие 1 </w:t>
            </w:r>
          </w:p>
          <w:p>
            <w:pPr>
              <w:pStyle w:val="ConsPlusCell"/>
              <w:ind w:right="-7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здание условий для реализации полномочий органов местного самоуправления Г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одского округа Подольск Московской области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ского округа Подольск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 определен расчетным путем  на основе суммирования прогнозируемых расходов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– 136940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 по годам: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г.–  4718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017г.–  44880 тыс. руб.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г.–  4488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деятельно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итета по финансам и налоговой политик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дминистрации Городского округа Подольс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бюджета Городского округа Подольск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=Рзп+Н+Рзакуп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д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з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прогнозируемые расходы на оплату труда и иные выплаты в соответствии с трудовыми договорами, законодательством РФ и нормативно-правовыми актами Московской области и Городского округа Подольск Московской области, тыс.руб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сходы на уплату налогов, сборов и иных обязательных платежей в бюджетную систему РФ, тыс.руб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заку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расходы на оплату поставок товаров, выполнения работ, оказания услуг для нужд Комитета по финансам и налоговой политик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дминистрации Городского округа Подольс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Рзп = ФОТхК + Сп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гд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 – фонд оплаты труда работников Комитета по финансам и налоговой политик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дминистрации Городского округа Подольс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счисленный исходя из предельной численности в соответствии с утвержденным штатным расписанием, тыс.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– коэффициент начислений на выплаты по оплате труда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 – расходы по оплате в пользу работников не относящихся к заработной плате дополнительных выплат и компенсаций, обусловленных условиями трудовых отношений, статусом работников в соответствии с законодательством РФ, тыс.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Т= Кдо х ДОС х N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д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до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едний коэффициент должностных окладов, исчисленный в соответствии с утвержденным постановлением Правительства Московской области нормативом формирования расходов на оплату труда муниципальных служащи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С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мер должностного оклада специалиста II категор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олжностных окладов в год в соответствии с утвержденным постановлением Правительства Московской области нормативом формирования расходов на оплату труда муниципальных служащи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Н = Ни + Нпр + В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г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 – расходы на уплату налога на имущество,  тыс.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пр – расходы на уплату прочих налогов и сборов, рассчитывающихся в соответствии с налоговым законодательством, тыс.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 - 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егодный членский взнос в некоммерческое партнерство «Сообщество финансистов Росси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Рзакуп =Рсв+Рс+Рто+Ртр+Рохр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одп+Рпо+Ратрм+Робуч+Рпу+Рр+Рос+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м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г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св – расходы на услуги связи, тыс.руб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с – расходы на сопровождение прикладных программных продуктов, установленных в Комитете по финансам и налоговой политик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дминистрации Городского округа Подольс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тыс.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о – расходы на техническое обслуживание компьютерной и орг. техники, локальной вычислительной сети, заправку и восстановление картриджей, монтаж, наладку нового оборудования и офисной техники, тыс.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тр – расходы на оплату транспортных услуг, тыс.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хр – расходы на обслуживание системы тревожной сигнализации и вневедомственную охрану, тыс.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одп – расходы на подписку на периодические издания, тыс.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о –расходы на приобретение неисключительных прав на программное обеспечение, установку и обучение пользователей АРМ, тыс.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трм – расходы на проведение специальной оценки условий труда, тыс.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буч – расходы на обучение по повышению квалификации (с проживанием), участие в семинарах,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у – расходы на прочие услуги (изготовление печатей, штампов, бланков удостоверений, нотариальные и др. услуги), тыс.руб.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р – расходы на проведение текущего ремонта в помещениях Комитета по финансам и налоговой политик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дминистрации Городского округа Подольс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тыс.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 – расходы на приобретение объектов, относящихся к основным средствам, тыс.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мз – расходы на приобретение канцелярских и хозяйственных товаров, бумаги, запасных частей и расходных материалов для компьютерной и орг.техники,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по = СТпо*Кар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г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по – стоимость программного обеспечения (лицензии на антивирус, операционные системы, КриптоПро, сертификаты электронных ключей и проч.) для 1 автоматизированного рабочего места (АРМ), тыс.руб.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м – количество АРМ, единиц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трм = СТатрм*Кр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г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рм – стоимость аттестации одного рабочего места, тыс.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м – количество рабочих мест, единиц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буч = СТобучс*К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г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бучс – стоимость обучения одного сотрудника, тыс.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 – количество сотрудников, планируемое к обучению, единиц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р = Рк*К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гд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 – расходы на ремонт одной комнаты, рубли;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к – количество комнат, единицы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– 136940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 по годам: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г.–  4718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г.–  4488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ыс. руб.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г.–  4488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360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360" w:hanging="0"/>
        <w:outlineLvl w:val="0"/>
        <w:rPr>
          <w:lang w:eastAsia="ru-RU"/>
        </w:rPr>
      </w:pPr>
      <w:r>
        <w:rPr>
          <w:lang w:eastAsia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5" w:footer="720" w:bottom="170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3">
    <w:name w:val="Заголовок 3 Знак"/>
    <w:qFormat/>
    <w:rPr>
      <w:rFonts w:ascii="Cambria" w:hAnsi="Cambria" w:cs="Cambria"/>
      <w:b/>
      <w:bCs/>
      <w:lang w:val="en-US" w:bidi="ar-SA"/>
    </w:rPr>
  </w:style>
  <w:style w:type="character" w:styleId="ListParagraphChar1">
    <w:name w:val="List Paragraph Char1"/>
    <w:qFormat/>
    <w:rPr>
      <w:rFonts w:ascii="Calibri" w:hAnsi="Calibri" w:cs="Calibri"/>
      <w:lang w:val="ru-RU" w:bidi="ar-SA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9:36:00Z</dcterms:created>
  <dc:creator>tnporfireva</dc:creator>
  <dc:description/>
  <cp:keywords/>
  <dc:language>en-US</dc:language>
  <cp:lastModifiedBy>obkurbatov</cp:lastModifiedBy>
  <cp:lastPrinted>2017-02-16T16:53:00Z</cp:lastPrinted>
  <dcterms:modified xsi:type="dcterms:W3CDTF">2017-02-27T11:30:00Z</dcterms:modified>
  <cp:revision>28</cp:revision>
  <dc:subject/>
  <dc:title>Утвержден</dc:title>
</cp:coreProperties>
</file>